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Penelitian Penguatan Kompetensi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HKI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PEMAKALAH  FORUM  ILMIAH 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Makalah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Pertemua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Pemakalah 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mbicara Utama   Pemakalah Biasa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mpat dan Tanggal Pelaksana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terlaksana   Sudah Terlaksana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forum ilmiah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7z2">
    <w:name w:val="WW8Num7z2"/>
    <w:qFormat/>
    <w:rPr>
      <w:rFonts w:ascii="Arial" w:hAnsi="Arial" w:eastAsia="Arial" w:cs="Arial"/>
      <w:w w:val="91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1z1">
    <w:name w:val="WW8Num11z1"/>
    <w:qFormat/>
    <w:rPr>
      <w:spacing w:val="-3"/>
      <w:w w:val="100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43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02:00Z</dcterms:modified>
  <cp:revision>5</cp:revision>
  <dc:subject/>
  <dc:title/>
</cp:coreProperties>
</file>